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АДМИНИСТРАЦИЯ                               </w:t>
      </w:r>
    </w:p>
    <w:p>
      <w:pPr>
        <w:pStyle w:val="ConsPlusTitle"/>
        <w:widowControl/>
        <w:jc w:val="center"/>
        <w:rPr/>
      </w:pPr>
      <w:r>
        <w:rPr/>
        <w:t>НАГОЛЬНЕНСКОГО СЕЛЬСОВЕТА</w:t>
      </w:r>
    </w:p>
    <w:p>
      <w:pPr>
        <w:pStyle w:val="ConsPlusTitle"/>
        <w:widowControl/>
        <w:jc w:val="center"/>
        <w:rPr/>
      </w:pPr>
      <w:r>
        <w:rPr/>
        <w:t>ПРИСТЕН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rPr/>
      </w:pPr>
      <w:r>
        <w:rPr/>
        <w:t>от 1 марта  2016 г.                                                                   N 27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ind w:right="-765" w:hanging="0"/>
        <w:rPr/>
      </w:pPr>
      <w:r>
        <w:rPr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ind w:right="-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территории и проекту межевания </w:t>
      </w:r>
    </w:p>
    <w:p>
      <w:pPr>
        <w:pStyle w:val="Normal"/>
        <w:ind w:right="-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го составе для установления границ земельных</w:t>
      </w:r>
    </w:p>
    <w:p>
      <w:pPr>
        <w:pStyle w:val="Normal"/>
        <w:ind w:right="-765" w:hanging="0"/>
        <w:rPr/>
      </w:pPr>
      <w:r>
        <w:rPr>
          <w:b/>
          <w:sz w:val="28"/>
          <w:szCs w:val="28"/>
        </w:rPr>
        <w:t xml:space="preserve">участков , предназначенных для строительства и </w:t>
      </w:r>
    </w:p>
    <w:p>
      <w:pPr>
        <w:pStyle w:val="Normal"/>
        <w:ind w:right="-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линейных объектов</w:t>
      </w:r>
    </w:p>
    <w:p>
      <w:pPr>
        <w:pStyle w:val="Normal"/>
        <w:rPr/>
      </w:pPr>
      <w:r>
        <w:rPr/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Руководствуясь статьей  46  Градостроительного кодекса РФ от 29.12.2004 N 190-ФЗ, Положением «О порядке организации и проведения публичных слушаний в муниципальном образовании «Нагольненский сельсовет» Пристенского района  Курской области», утвержденным решением Собрания депутатов Нагольненского сельсовета Пристенского района Курской области от 24.11.2011 г. № 80, в соответствии с постановлением Администрации Нагольненского сельсовета Пристенского района Курской области  N26 от 29 февраля  2016 г.   «О разработке проекта планировки территории и проекта межевания в его составе для установления границ земельных участков , предназначенных для строительства и размещения линейных объектов» , Администрация Нагольненского сельсовета Пристенского района Курской области </w:t>
      </w:r>
      <w:r>
        <w:rPr/>
        <w:t>ПОСТАНОВЛЯЕТ</w:t>
      </w:r>
      <w:r>
        <w:rPr>
          <w:b w:val="false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планировки территории и проекту межевания в его составе для установления границ земельных участков, предназначенных для строительства и размещения линейных объектов:</w:t>
      </w:r>
    </w:p>
    <w:p>
      <w:pPr>
        <w:pStyle w:val="Normal"/>
        <w:rPr/>
      </w:pPr>
      <w:r>
        <w:rPr>
          <w:sz w:val="28"/>
          <w:szCs w:val="28"/>
        </w:rPr>
        <w:t>-   -    «Строительство ВЛ-10кВ от опоры №98 ВЛ-10кВ №017 ПС 35/10кВ « Ср. Ольшанка»,  «Строительство ВЛ-10кВ от опоры №116  ВЛ-10кВ №014 ПС 35/10Кв «Пристен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стом и временем проведения публичных слушаний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муниципального образования «Нагольненский сельсовет» Пристенского района (х.Луг, ул. Школьная, д. 7) 1  апреля 2016 года на 10-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рганизацию и проведение публичных слушаний поручить комиссии по подготовке проекта  планировки  территории и проекта межевания территории, утвержденной постановлением Администрации Нагольненского сельсовета Пристенского района Курской области № 146 от 31.12.2015г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Жители Нагольненского сельсовета и другие заинтересованные лица могут заблаговременно ознакомиться с проектом планировки территории и проектом межевания в его составе для установления границ земельных участков, предназначенных для строительства и размещения линейных объектов в сети Интернет на официальном сайте муниципального образования «Нагольненский сельсовет» Пристенского района Курской области .rkursk.ru в разделе «Объявления».</w:t>
      </w:r>
    </w:p>
    <w:p>
      <w:pPr>
        <w:pStyle w:val="ConsPlusTitle"/>
        <w:widowControl/>
        <w:ind w:firstLine="708"/>
        <w:rPr>
          <w:b w:val="false"/>
          <w:b w:val="false"/>
        </w:rPr>
      </w:pPr>
      <w:r>
        <w:rPr/>
        <w:tab/>
      </w:r>
      <w:r>
        <w:rPr>
          <w:b w:val="false"/>
        </w:rPr>
        <w:t>5</w:t>
      </w:r>
      <w:r>
        <w:rPr/>
        <w:t>.</w:t>
      </w:r>
      <w:r>
        <w:rPr>
          <w:b w:val="false"/>
        </w:rPr>
        <w:t xml:space="preserve">Обнародовать настоящее постановление  на общедоступных стендах муниципального образования, и в сети Интернет на официальном сайте муниципального образования «Нагольненский сельсовет» Пристенского района Курской области </w:t>
      </w:r>
      <w:r>
        <w:rPr>
          <w:b w:val="false"/>
          <w:lang w:val="en-US"/>
        </w:rPr>
        <w:t>nagolen</w:t>
      </w:r>
      <w:r>
        <w:rPr>
          <w:b w:val="false"/>
        </w:rPr>
        <w:t>.</w:t>
      </w:r>
      <w:r>
        <w:rPr>
          <w:b w:val="false"/>
          <w:lang w:val="en-US"/>
        </w:rPr>
        <w:t>rkursk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 в разделе «Муниципальные правовые акты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ольнен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 Курской области                            Л.П. Рыжен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7:00Z</dcterms:created>
  <dc:creator>comp</dc:creator>
  <dc:description/>
  <cp:keywords/>
  <dc:language>en-US</dc:language>
  <cp:lastModifiedBy>comp</cp:lastModifiedBy>
  <dcterms:modified xsi:type="dcterms:W3CDTF">2001-01-01T04:59:00Z</dcterms:modified>
  <cp:revision>3</cp:revision>
  <dc:subject/>
  <dc:title/>
</cp:coreProperties>
</file>