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ОЛЬН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04.05.2016 г. №14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внесении изменений и допол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шение Собрания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ольненского сельсовета Прист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от 14 декабря 2015 г. №1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Нагольненский сельсовет» Пристенского район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урской области на 2016 год»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о ст. 43 Устава муниципального образования «Нагольненский сельсовет» Пристенского района Курской области Собрание депутатов Нагольненского сельсовета Пристенского района Курской области </w:t>
      </w:r>
      <w:r>
        <w:rPr>
          <w:b/>
          <w:sz w:val="24"/>
          <w:szCs w:val="24"/>
        </w:rPr>
        <w:t>РЕШИЛО 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брания депутатов Нагольненского сельсовета Пристенского района Курской области от 14.12.2015 г. №1 «О бюджете муниципального образования «Нагольненский сельсовет» Пристенского района Курской области на 2016 год                                 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В статье 1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а) в пункте 1 слова «1 836 003 рубля» заменить словами «3 563 317 рублей»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б) в пункте 2 слова  «2 236 003 рубля» заменить словами «3 563 317 рублей»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в) дефицит бюджета составляет 0,00 рублей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В приложении № 5,6 добавить коды бюджетной классификации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1040977200С1424200 Дорожное хозяйство (дорожные фонды). Не программная деятельность органов местного самоуправления. Не программные расходы органов местного самоуправления. Капитальный ремонт, ремонт и содержание автомобильных дорог общего пользования местного значения. Закупка товаров, работ и услуг для обеспечения государственных (муниципальных) нужд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1050277200С1427200 Коммунальное хозяйство. Не программная деятельность органов местного самоуправления. Не программные расходы органов местного самоуправления. Мероприятия по обеспечению населения экологически чистой питьевой водой. Закупка товаров, работ и услуг для обеспечения государственных (муниципальных) нужд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Приложение №1,4,5,6 изложить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Настоящее Решение вступает в силу с момента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агольненского сельсовет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тенского района Курской области</w:t>
        <w:tab/>
        <w:tab/>
        <w:tab/>
        <w:t xml:space="preserve">    А.А. Разув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5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20"/>
        <w:gridCol w:w="5530"/>
      </w:tblGrid>
      <w:tr>
        <w:trPr>
          <w:trHeight w:val="719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Приложение№1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Cs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гольненского сельсовета Пристенског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района Курской области от 04.05.2016 год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cs="Arial" w:ascii="Arial" w:hAnsi="Arial"/>
                <w:bCs/>
              </w:rPr>
              <w:t>14  «О внесении изменений и допол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 Решение собрания депутатов Нагольнен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а Пристенского района Курско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области №16 от 14.12.2015 года « О бюджете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го образования «Нагольненски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сельсовет» на 2016 год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b/>
                <w:sz w:val="28"/>
                <w:szCs w:val="28"/>
              </w:rPr>
              <w:t>«Нагольненский сельсовет» Пристенского района Курской области</w:t>
            </w:r>
            <w:r>
              <w:rPr>
                <w:b/>
                <w:bCs/>
                <w:sz w:val="28"/>
                <w:szCs w:val="28"/>
              </w:rPr>
              <w:t xml:space="preserve"> на 2016 год»</w:t>
            </w:r>
          </w:p>
        </w:tc>
        <w:tc>
          <w:tcPr>
            <w:tcW w:w="5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47"/>
        <w:gridCol w:w="1454"/>
      </w:tblGrid>
      <w:tr>
        <w:trPr>
          <w:trHeight w:val="98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2016 год</w:t>
            </w:r>
          </w:p>
        </w:tc>
      </w:tr>
      <w:tr>
        <w:trPr>
          <w:trHeight w:val="27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3563317,00</w:t>
            </w:r>
          </w:p>
        </w:tc>
      </w:tr>
      <w:tr>
        <w:trPr>
          <w:trHeight w:val="7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3563317,00</w:t>
            </w:r>
          </w:p>
        </w:tc>
      </w:tr>
      <w:tr>
        <w:trPr>
          <w:trHeight w:val="6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3563317,00</w:t>
            </w:r>
          </w:p>
        </w:tc>
      </w:tr>
      <w:tr>
        <w:trPr>
          <w:trHeight w:val="71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3563317,00</w:t>
            </w:r>
          </w:p>
        </w:tc>
      </w:tr>
      <w:tr>
        <w:trPr>
          <w:trHeight w:val="35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63317,00</w:t>
            </w:r>
          </w:p>
        </w:tc>
      </w:tr>
      <w:tr>
        <w:trPr>
          <w:trHeight w:val="61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63317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63317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63317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Style16"/>
        <w:tabs>
          <w:tab w:val="clear" w:pos="708"/>
          <w:tab w:val="left" w:pos="38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5975</wp:posOffset>
                </wp:positionH>
                <wp:positionV relativeFrom="paragraph">
                  <wp:posOffset>41910</wp:posOffset>
                </wp:positionV>
                <wp:extent cx="30949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.85pt;mso-wrap-distance-left:9.05pt;mso-wrap-distance-right:9.05pt;mso-wrap-distance-top:0pt;mso-wrap-distance-bottom:0pt;margin-top:3.3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0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иложение № 4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гольненского сельсовета Пристенског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района Курской области от 04.05.2016 год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cs="Arial" w:ascii="Arial" w:hAnsi="Arial"/>
                <w:bCs/>
              </w:rPr>
              <w:t>14 «О внесении изменений и допол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 Решение собрания депутатов Нагольнен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а Пристенского района Курско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области №16 от 14.12.2015 года « О бюджете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го образования «Нагольненски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сельсовет» на 2016 год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ступления доходов в  бюджет муниципального образования «Нагольненский сельсовет» Прист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2016 году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eastAsia="Arial"/>
        </w:rPr>
        <w:t xml:space="preserve"> </w:t>
      </w:r>
      <w:r>
        <w:rPr/>
        <w:t>рублей</w:t>
      </w:r>
    </w:p>
    <w:tbl>
      <w:tblPr>
        <w:tblW w:w="10413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5438"/>
        <w:gridCol w:w="2083"/>
      </w:tblGrid>
      <w:tr>
        <w:trPr>
          <w:trHeight w:val="21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2 506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7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7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7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49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 06 0100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33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 06 0600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16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3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4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4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 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 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13 01990 00 0000 1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ие доходы от оказания платных услуг(рабо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14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0 00 0000 4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</w:rPr>
              <w:t>1 057 003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0000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1 004 003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субъектов Российской  Федерации 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 30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0 61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0 61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 69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 69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3000 00 0000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3015 00 0000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02 04000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55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02 04014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55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02 04014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55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07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07 05000 10 0000 18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07 05020 10 0000 18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3 563 31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Нагольненского сельсовета Пристен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Курской области от 04.05.2016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4  «О внесении изменений и дополн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ешение собрания депутатов Наголь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 Пристенского района Кур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 №16 от 14.12.2015 года « О бюджет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«Нагольненский</w:t>
            </w:r>
          </w:p>
          <w:p>
            <w:pPr>
              <w:pStyle w:val="Normal"/>
              <w:jc w:val="center"/>
              <w:rPr/>
            </w:pPr>
            <w:r>
              <w:rPr/>
              <w:t>сельсовет» на 2016 год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  <w:t>Распределение  бюджетных  ассигнований   муниципального образования   «Нагольненский сельсовет» Пристенского района Курской области на 2016 год»      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</w:rPr>
        <w:t xml:space="preserve">статьям(муниципальным программам и непрограммным направлениям деятельности)группам  видов расходов  классификации расходов бюджета </w:t>
      </w:r>
    </w:p>
    <w:p>
      <w:pPr>
        <w:pStyle w:val="Normal"/>
        <w:ind w:right="100" w:hanging="0"/>
        <w:jc w:val="right"/>
        <w:rPr/>
      </w:pPr>
      <w:r>
        <w:rPr/>
        <w:t xml:space="preserve">                                                      </w:t>
      </w:r>
      <w:r>
        <w:rPr/>
        <w:t>руб.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25"/>
        <w:gridCol w:w="425"/>
        <w:gridCol w:w="1490"/>
        <w:gridCol w:w="540"/>
        <w:gridCol w:w="1080"/>
      </w:tblGrid>
      <w:tr>
        <w:trPr>
          <w:trHeight w:val="285" w:hRule="atLeas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ы на2016год</w:t>
            </w:r>
          </w:p>
        </w:tc>
      </w:tr>
      <w:tr>
        <w:trPr>
          <w:trHeight w:val="285" w:hRule="atLeas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63 31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02 39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6 44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31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6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4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41 79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56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11 2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8 1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 45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правопорядка на территории муниципального образования» муниципальной  программы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мероприятий для профилактики правонарушений  на территории муниципального образова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 15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 15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 15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5 15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6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и от чрезвычайных ситуаций. Обеспечение пожарной безопасности и безопасности людей на водных объектах Нагольненского сельсовета Пристенского района Курской области на 2015-2017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  населенных пункто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84 6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3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3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3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капитальному ремонту,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8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205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205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6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Энергосбережение и повышение энергетической эффективности Нагольненского сельсовета Пристенского района Курской обла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нергосбережение в МО» муниципальной программы «Энергосбережение и повышение энергетической эффективности Нагольненс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малого и среднего предпринимательства на территории муниципального образования «Нагольненский сельсовет»  Пристенского района на 2016-2018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малого и среднего предпринимательства в муниципальном образовании «Нагольненский сельсовет»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условий для развития  малого и среднего предпринимательства на территории муниципального образования «Нагольненский сельсовет»  Пристен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98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4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и комфортным жильем и коммунальными услугами граждан  Нагольненского  сельсовета Пристенского района Курской области на 2014- 2020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2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ачественными услугами ЖКХ населения муниципального образования «Нагольненский сельсовет»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2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социальной и инженерной инфраструктуры на территории муниципального образования «Нагольненский сельсовет» Пристенского района Курской обла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2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в области благоустро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6 08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6 08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культуры на территории муниципального образования «Нагольненский сельсовет» Пристенского района Курской области на 2015-2017 годы»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 08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Нагольненский сельсовет» Пристенского района Курской области  на 2015-2017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 08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 08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 08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8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63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8 600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05" w:leader="none"/>
        </w:tabs>
        <w:spacing w:before="100" w:after="100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/>
        <w:t>Приложение №6</w:t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гольненского сельсовета Пристен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йона Курской области от 04.05.2016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cs="Arial" w:ascii="Arial" w:hAnsi="Arial"/>
                <w:bCs/>
              </w:rPr>
              <w:t>14 «О внесении изменений и дополн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 Решение собрания депутато Нагольне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а Пристенского района Курск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ласти №16 от 14.12.2015 года « О бюджет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го образования «Нагольнен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» на 2016 год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ing4"/>
        <w:rPr>
          <w:b w:val="false"/>
          <w:b w:val="false"/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Cs w:val="24"/>
        </w:rPr>
      </w:pPr>
      <w:r>
        <w:rPr/>
        <w:t xml:space="preserve"> </w:t>
      </w:r>
      <w:r>
        <w:rPr/>
        <w:t>о</w:t>
      </w:r>
      <w:r>
        <w:rPr>
          <w:b/>
        </w:rPr>
        <w:t>бразования «Нагольненский сельсовет» Пристенского района</w:t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урской области на 2016 год»    </w:t>
      </w:r>
    </w:p>
    <w:p>
      <w:pPr>
        <w:pStyle w:val="Normal"/>
        <w:ind w:right="100" w:hanging="0"/>
        <w:jc w:val="right"/>
        <w:rPr/>
      </w:pPr>
      <w:r>
        <w:rPr/>
        <w:t xml:space="preserve">                                                      </w:t>
      </w:r>
      <w:r>
        <w:rPr/>
        <w:t>(рублей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540"/>
        <w:gridCol w:w="540"/>
        <w:gridCol w:w="540"/>
        <w:gridCol w:w="1440"/>
        <w:gridCol w:w="540"/>
        <w:gridCol w:w="1080"/>
      </w:tblGrid>
      <w:tr>
        <w:trPr>
          <w:trHeight w:val="285" w:hRule="atLeast"/>
        </w:trPr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  <w:r>
              <w:rPr>
                <w:rFonts w:cs="Times New Roman" w:ascii="Times New Roman" w:hAnsi="Times New Roman"/>
              </w:rPr>
              <w:t>расходы на2016год</w:t>
            </w:r>
          </w:p>
        </w:tc>
      </w:tr>
      <w:tr>
        <w:trPr>
          <w:trHeight w:val="285" w:hRule="atLeast"/>
        </w:trPr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Нагольне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63 31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02 39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996 44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65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4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41 79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818 56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11 2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 45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правопорядка на территории муниципального образования» муниципальной  программы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мероприятий для профилактики правонарушений 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 15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 15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 15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5 15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6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1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и от чрезвычайных ситуаций. Обеспечение пожарной безопасности и безопасности людей на водных объектах Нагольненского сельсовета Пристенского района Курской области на 2015-2017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35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1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1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 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1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35 1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4 6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капитальному ремонту,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Энергосбережение и повышение энергетической эффективности Нагольненского сельсовета Пристенского района Курской обла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нергосбережение в МО» муниципальной программы «Энергосбережение и повышение энергетической эффективности Нагольне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малого и среднего предпринимательства на территории муниципального образования «Нагольненский сельсовет»  Пристенского района на 2016-2018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малого и среднего предпринимательства в муниципальном образовании «Нагольненский сельсовет»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 малого и среднего предпринимательства на территории Нагольненского сельсовета  Присте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988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4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и комфортным жильем и коммунальными услугами граждан  Нагольненского  сельсовета Пристенского района Курской области на 2014- 2020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ачественными услугами ЖКХ населения муниципального образования «Нагольненский сельсовет»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социальной и инженерной инфраструктуры на территории муниципального образования «Нагольненский сельсовет»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в области благоустро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6 08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 08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культуры на территории муниципального образования «Нагольненский сельсовет» Пристенского района Курской области на 2015-2017 годы»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 08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Нагольненский сельсовет» Пристенского района Курской области  на 2015-2017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 08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 08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 08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8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 63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8 6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4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1">
    <w:name w:val="Заголовок 7 Знак1"/>
    <w:qFormat/>
    <w:rPr>
      <w:b/>
      <w:color w:val="000000"/>
      <w:sz w:val="30"/>
      <w:lang w:val="ru-RU" w:bidi="ar-SA"/>
    </w:rPr>
  </w:style>
  <w:style w:type="character" w:styleId="81">
    <w:name w:val="Заголовок 8 Знак1"/>
    <w:qFormat/>
    <w:rPr>
      <w:rFonts w:ascii="PetersburgCTT;Times New Roman" w:hAnsi="PetersburgCTT;Times New Roman" w:cs="PetersburgCTT;Times New Roman"/>
      <w:i/>
      <w:sz w:val="22"/>
      <w:szCs w:val="24"/>
      <w:lang w:val="ru-RU" w:bidi="ar-SA"/>
    </w:rPr>
  </w:style>
  <w:style w:type="character" w:styleId="91">
    <w:name w:val="Заголовок 9 Знак1"/>
    <w:qFormat/>
    <w:rPr>
      <w:rFonts w:ascii="PetersburgCTT;Times New Roman" w:hAnsi="PetersburgCTT;Times New Roman" w:cs="PetersburgCTT;Times New Roman"/>
      <w:i/>
      <w:sz w:val="18"/>
      <w:szCs w:val="24"/>
      <w:lang w:val="ru-RU" w:bidi="ar-SA"/>
    </w:rPr>
  </w:style>
  <w:style w:type="character" w:styleId="Style6">
    <w:name w:val="Название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Верхний колонтитул Знак2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24">
    <w:name w:val="Схема документа Знак2"/>
    <w:qFormat/>
    <w:rPr>
      <w:rFonts w:ascii="Tahoma" w:hAnsi="Tahoma" w:cs="Tahoma"/>
      <w:sz w:val="24"/>
      <w:szCs w:val="24"/>
      <w:lang w:val="ru-RU" w:bidi="ar-SA"/>
    </w:rPr>
  </w:style>
  <w:style w:type="character" w:styleId="1">
    <w:name w:val="Текст Знак1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шрифт"/>
    <w:qFormat/>
    <w:rPr/>
  </w:style>
  <w:style w:type="character" w:styleId="25">
    <w:name w:val="Знак Знак2"/>
    <w:qFormat/>
    <w:rPr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6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Текст Знак3"/>
    <w:qFormat/>
    <w:rPr>
      <w:rFonts w:ascii="Courier New" w:hAnsi="Courier New" w:cs="Courier New"/>
      <w:sz w:val="24"/>
      <w:szCs w:val="24"/>
      <w:lang w:val="ru-RU" w:bidi="ar-SA"/>
    </w:rPr>
  </w:style>
  <w:style w:type="character" w:styleId="51">
    <w:name w:val="Знак5"/>
    <w:qFormat/>
    <w:rPr>
      <w:lang w:val="ru-RU" w:bidi="ar-SA"/>
    </w:rPr>
  </w:style>
  <w:style w:type="character" w:styleId="61">
    <w:name w:val="Знак6"/>
    <w:qFormat/>
    <w:rPr>
      <w:sz w:val="24"/>
      <w:szCs w:val="24"/>
      <w:lang w:val="en-US" w:bidi="ar-SA"/>
    </w:rPr>
  </w:style>
  <w:style w:type="character" w:styleId="711">
    <w:name w:val="Знак71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autoSpaceDE w:val="true"/>
      <w:ind w:right="5755" w:hanging="0"/>
      <w:jc w:val="both"/>
    </w:pPr>
    <w:rPr>
      <w:sz w:val="28"/>
      <w:szCs w:val="24"/>
    </w:rPr>
  </w:style>
  <w:style w:type="paragraph" w:styleId="List">
    <w:name w:val="List"/>
    <w:basedOn w:val="Normal"/>
    <w:pPr>
      <w:tabs>
        <w:tab w:val="clear" w:pos="708"/>
        <w:tab w:val="left" w:pos="720" w:leader="none"/>
      </w:tabs>
      <w:autoSpaceDE w:val="true"/>
      <w:spacing w:before="40" w:after="40"/>
      <w:ind w:left="72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/>
  </w:style>
  <w:style w:type="paragraph" w:styleId="27">
    <w:name w:val="Список2"/>
    <w:basedOn w:val="List"/>
    <w:qFormat/>
    <w:pPr>
      <w:numPr>
        <w:ilvl w:val="0"/>
        <w:numId w:val="0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28">
    <w:name w:val="Номер2"/>
    <w:basedOn w:val="27"/>
    <w:qFormat/>
    <w:pPr>
      <w:numPr>
        <w:ilvl w:val="0"/>
        <w:numId w:val="2"/>
      </w:numPr>
      <w:tabs>
        <w:tab w:val="left" w:pos="720" w:leader="none"/>
        <w:tab w:val="left" w:pos="851" w:leader="none"/>
        <w:tab w:val="left" w:pos="964" w:leader="none"/>
        <w:tab w:val="left" w:pos="2340" w:leader="none"/>
        <w:tab w:val="left" w:pos="2509" w:leader="none"/>
      </w:tabs>
      <w:ind w:left="2340" w:hanging="180"/>
    </w:pPr>
    <w:rPr>
      <w:sz w:val="22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9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4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писок_без_б"/>
    <w:basedOn w:val="Normal"/>
    <w:qFormat/>
    <w:pPr>
      <w:tabs>
        <w:tab w:val="clear" w:pos="708"/>
        <w:tab w:val="left" w:pos="1080" w:leader="none"/>
      </w:tabs>
      <w:autoSpaceDE w:val="true"/>
      <w:spacing w:before="40" w:after="40"/>
      <w:ind w:left="357" w:hanging="0"/>
      <w:jc w:val="both"/>
    </w:pPr>
    <w:rPr>
      <w:sz w:val="22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22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uppressAutoHyphens w:val="false"/>
      <w:autoSpaceDE w:val="true"/>
      <w:spacing w:before="60" w:after="60"/>
      <w:ind w:left="0" w:hanging="0"/>
      <w:jc w:val="both"/>
    </w:pPr>
    <w:rPr>
      <w:sz w:val="22"/>
    </w:rPr>
  </w:style>
  <w:style w:type="paragraph" w:styleId="Style24">
    <w:name w:val="Таблица"/>
    <w:basedOn w:val="Normal"/>
    <w:qFormat/>
    <w:pPr>
      <w:autoSpaceDE w:val="true"/>
      <w:spacing w:before="20" w:after="20"/>
    </w:pPr>
    <w:rPr/>
  </w:style>
  <w:style w:type="paragraph" w:styleId="Style25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5">
    <w:name w:val="Номер1"/>
    <w:basedOn w:val="List"/>
    <w:qFormat/>
    <w:pPr>
      <w:tabs>
        <w:tab w:val="clear" w:pos="720"/>
        <w:tab w:val="left" w:pos="1440" w:leader="none"/>
        <w:tab w:val="left" w:pos="1620" w:leader="none"/>
        <w:tab w:val="left" w:pos="1800" w:leader="none"/>
      </w:tabs>
      <w:ind w:left="1620" w:hanging="36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  <w:autoSpaceDE w:val="true"/>
    </w:pPr>
    <w:rPr>
      <w:rFonts w:ascii="Tahoma" w:hAnsi="Tahoma" w:cs="Tahoma"/>
      <w:sz w:val="24"/>
      <w:szCs w:val="24"/>
    </w:rPr>
  </w:style>
  <w:style w:type="paragraph" w:styleId="7">
    <w:name w:val="Знак7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360"/>
      <w:ind w:firstLine="1134"/>
      <w:jc w:val="both"/>
    </w:pPr>
    <w:rPr>
      <w:sz w:val="28"/>
    </w:rPr>
  </w:style>
  <w:style w:type="paragraph" w:styleId="Style2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50:00Z</dcterms:created>
  <dc:creator>user</dc:creator>
  <dc:description/>
  <cp:keywords/>
  <dc:language>en-US</dc:language>
  <cp:lastModifiedBy>user</cp:lastModifiedBy>
  <cp:lastPrinted>2016-09-12T09:10:00Z</cp:lastPrinted>
  <dcterms:modified xsi:type="dcterms:W3CDTF">2016-12-21T11:37:00Z</dcterms:modified>
  <cp:revision>104</cp:revision>
  <dc:subject/>
  <dc:title>СОБРАНИЕ ДЕПУТАТОВ</dc:title>
</cp:coreProperties>
</file>