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>Порядок рассмотрения органами прокуратуры обращений предпринимателей на действия правоохранительных органов</w:t>
      </w:r>
    </w:p>
    <w:p>
      <w:pPr>
        <w:pStyle w:val="Style16"/>
        <w:suppressAutoHyphens w:val="true"/>
        <w:spacing w:before="0" w:after="0"/>
        <w:ind w:left="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Генеральной прокуратуры Российской Федерации от 19.09.2019 № 665, регламентирован порядок рассмотрения обращений субъектов предпринимательской деятельности в связи с оказанием на них давления со стороны правоохранительных органов, поступающих посредством цифровой платформы для приема таких обращений.</w:t>
      </w:r>
    </w:p>
    <w:p>
      <w:pPr>
        <w:pStyle w:val="Style16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регламентом установлено, что обращения, которые не содержат доводов о нарушениях прав предпринимателей, связанных с оказанием на них давления со стороны правоохранительных органов, рассмотрению не подлежат.</w:t>
      </w:r>
    </w:p>
    <w:p>
      <w:pPr>
        <w:pStyle w:val="Style16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таких обращений производится не позднее одного рабочего дня с момента поступления на цифровую платформу и срок рассмотрения обращения предпринимателя о давлении правоохранительных органов не должен превышать 14 рабочих дней с момента его регистрации в случае, когда обращение не подлежит рассмотрению в соответствии с уголовно-процессуальным законодательством. </w:t>
      </w:r>
    </w:p>
    <w:p>
      <w:pPr>
        <w:pStyle w:val="Style16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дополнительных проверочных мероприятий срок может быть продлен до 30 дней, а в исключительных случаях еще на 30 дней.</w:t>
      </w:r>
    </w:p>
    <w:p>
      <w:pPr>
        <w:pStyle w:val="Style16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егламент рассмотрения обращений вступит в силу со дня ввода в эксплуатацию цифровой платформы для приема обращений субъектов предпринимательской деятельности в связи с оказанием на них давления со стороны правоохранительных органов.</w:t>
      </w:r>
    </w:p>
    <w:p>
      <w:pPr>
        <w:pStyle w:val="Style16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                                                                 И.В. Катыхина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67" w:firstLine="5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>Ужесточена уголовная ответственность за незаконную добычу краснокнижных животных</w:t>
      </w:r>
    </w:p>
    <w:p>
      <w:pPr>
        <w:pStyle w:val="Heading2"/>
        <w:spacing w:before="0" w:after="0"/>
        <w:ind w:left="567"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Статьей 258.1 Уголовного кодекса Российской Федерации предусмотрена уголовная ответственность за незаконную добычу и оборот особо ценных диких животных и водных биологических ресурсов, принадлежащих к видам, занесенным в Красную книгу Российской Федерации и (или) охраняемым международными договорами Российской Федерации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6.10.2019 № 340-ФЗ, вступившим в силу 27.10.2019, внесены изменения в статью 258.1 УК РФ.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Так, указанная статья дополнена квалифицирующим признаком – совершение деяния группой лиц по предварительному сговору.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Кроме того, Законом расширен круг субъектов преступления, путем исключения квалифицирующего признака – совершение деяния должностным лицом, то есть к уголовной ответственности за соответствующие деяния будут привлекаться любые лица при использовании служебного положения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величены сроки наказания в виде лишения свободы и принудительных работ на один год, то есть соответствующие деяния являются в настоящее время преступлениями средней тяжести и тяжкими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                                                                 И.В. Катыхин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Федеральном законе «Об административном надзоре за лицами, освобожденными из мест лишения свободы»</w:t>
      </w:r>
    </w:p>
    <w:p>
      <w:pPr>
        <w:pStyle w:val="Heading4"/>
        <w:spacing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Федеральным законом Российской Федерации от 01.10.2019 № 331-ФЗ внесены изменения в Федеральный закон от 06.04.2011 № 64-ФЗ «Об административном надзоре за лицами, освобожденными из мест лишения свободы». 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Так, согласно новой редакции указанного закона, административный надзор может быть продлен судом в следующих случаях: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1) осуждения поднадзорного лица к наказанию, не связанному с изоляцией осужденного от общества, за совершение им в период нахождения под административным надзором преступления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2) осуждения поднадзорного лица условно, либо с отсрочкой исполнения приговора, либо с отсрочкой отбывания наказания за совершение им в период нахождения под административным надзором преступления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3) применения к поднадзорному лицу меры уголовно-правового характера без изоляции от общества в связи с совершением им в период нахождения под административным надзором преступления;</w:t>
      </w:r>
    </w:p>
    <w:p>
      <w:pPr>
        <w:pStyle w:val="Normal"/>
        <w:ind w:left="0" w:firstLine="709"/>
        <w:rPr/>
      </w:pPr>
      <w:r>
        <w:rPr>
          <w:szCs w:val="28"/>
        </w:rPr>
        <w:t>4) совершения поднадзорным лицом в течение одного года двух и более административных правонарушений против порядка управления, и (или) административных правонарушений, посягающих на общественный порядок и общественную безопасность и (или) на здоровье населения и общественную нравственность, и (или) административных правонарушений, предусмотренных  ч. 7 ст. 11.5, и (или) ст. 11.9, и (или) ст. 12.8, и (или) ст. 12.26 КоАП РФ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Течение срока административного надзора приостанавливается в случае осуждения поднадзорного лица к принудительным работам. В случае замены неотбытой части наказания в виде лишения свободы принудительными работами срок административного надзора исчисляется со дня отбытия указанного наказания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Также законодателем уточнены обязанности поднадзорного лица по уведомлению органа внутренних дел о перемене места жительства, пребывания или фактического нахождения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/>
      </w:pPr>
      <w:r>
        <w:rPr>
          <w:szCs w:val="28"/>
        </w:rPr>
        <w:t xml:space="preserve">Помощник прокурора района                                                                 И.В. Катыхина 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textAlignment w:val="baseline"/>
        <w:outlineLvl w:val="1"/>
        <w:rPr>
          <w:szCs w:val="28"/>
        </w:rPr>
      </w:pPr>
      <w:r>
        <w:rPr>
          <w:b/>
          <w:bCs/>
          <w:szCs w:val="28"/>
        </w:rPr>
        <w:t>Верховный суд Российской Федерации разъяснил порядок уведомления должника о приостановлении подачи электроэнергии</w:t>
      </w:r>
    </w:p>
    <w:p>
      <w:pPr>
        <w:pStyle w:val="Normal"/>
        <w:ind w:left="0" w:firstLine="709"/>
        <w:rPr>
          <w:color w:val="414141"/>
          <w:szCs w:val="28"/>
        </w:rPr>
      </w:pPr>
      <w:r>
        <w:rPr>
          <w:color w:val="414141"/>
          <w:szCs w:val="28"/>
        </w:rPr>
        <w:t> </w:t>
      </w:r>
    </w:p>
    <w:p>
      <w:pPr>
        <w:pStyle w:val="Normal"/>
        <w:ind w:left="0" w:firstLine="709"/>
        <w:rPr>
          <w:color w:val="414141"/>
          <w:szCs w:val="28"/>
        </w:rPr>
      </w:pPr>
      <w:r>
        <w:rPr>
          <w:color w:val="414141"/>
          <w:szCs w:val="28"/>
        </w:rPr>
        <w:t>Несогласие ресурсоснабжающей организации с вынесенным органом государственного жилищного надзора предписанием о введении ограничения предоставления коммунальной услуги по электроснабжению должнику без надлежащего уведомления потребителя за 20 суток стало поводом к судебному разбирательству.</w:t>
      </w:r>
    </w:p>
    <w:p>
      <w:pPr>
        <w:pStyle w:val="Normal"/>
        <w:ind w:left="0" w:firstLine="709"/>
        <w:rPr>
          <w:color w:val="414141"/>
          <w:szCs w:val="28"/>
        </w:rPr>
      </w:pPr>
      <w:r>
        <w:rPr>
          <w:color w:val="414141"/>
          <w:szCs w:val="28"/>
        </w:rPr>
        <w:t>Отношения по предоставлению коммунальных услуг собственникам и пользователям помещений в многоквартирных домах, собственникам и пользователям жилых домов регулируются Постановлением Правительства РФ от 06.05.2011 № 354, согласно которому исполнитель ограничивает или приостанавливает предоставление коммунальной услуги, предварительно уведомив об этом потребителя, в случае неполной оплаты потребителем коммунальной услуги.</w:t>
      </w:r>
    </w:p>
    <w:p>
      <w:pPr>
        <w:pStyle w:val="Normal"/>
        <w:ind w:left="0" w:firstLine="709"/>
        <w:rPr>
          <w:color w:val="414141"/>
          <w:szCs w:val="28"/>
        </w:rPr>
      </w:pPr>
      <w:r>
        <w:rPr>
          <w:color w:val="414141"/>
          <w:szCs w:val="28"/>
        </w:rPr>
        <w:t>Исполнитель направляет потребителю-должнику предупреждение (уведомление), что в случае непогашения задолженности по оплате коммунальной услуги в течение 20 дней со дня доставки потребителю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</w:t>
      </w:r>
    </w:p>
    <w:p>
      <w:pPr>
        <w:pStyle w:val="Normal"/>
        <w:ind w:left="0" w:firstLine="709"/>
        <w:rPr>
          <w:color w:val="414141"/>
          <w:szCs w:val="28"/>
        </w:rPr>
      </w:pPr>
      <w:r>
        <w:rPr>
          <w:color w:val="414141"/>
          <w:szCs w:val="28"/>
        </w:rPr>
        <w:t>Однако Верховный суд разъяснил, что сам по себе факт направления в адрес должника предупреждения заказным письмом с уведомлением о вручении, которое адресатом не получено (независимо от причин неполучения) и возвращено отправителю, не свидетельствует о том, что потребитель поставлен в известность о возможности введения ограничения либо прекращения предоставления ему коммунальной услуги.</w:t>
      </w:r>
    </w:p>
    <w:p>
      <w:pPr>
        <w:pStyle w:val="Normal"/>
        <w:ind w:left="0" w:firstLine="709"/>
        <w:rPr>
          <w:color w:val="414141"/>
          <w:szCs w:val="28"/>
        </w:rPr>
      </w:pPr>
      <w:r>
        <w:rPr>
          <w:color w:val="414141"/>
          <w:szCs w:val="28"/>
        </w:rPr>
        <w:t>Судом указано, что применение ст. 165.1 Гражданского кодекса РФ к данным правоотношениям не соответствует нормам материального права, поскольку правоотношения по обеспечению коммунальными услугами жилого дома (помещения, квартиры) находятся в сфере регулирования жилищным законодательством о защите прав потребителей, а нормы гражданского законодательства в части защиты потребителей и в части жилищных правоотношений носят общий характер и необходимо руководствоваться Правилами № 354 и исходить из того, что ресурсоснабжающая организация обязана обеспечить получение потребителем предупреждения (уведомления) о предстоящем ограничении подачи коммунальной услуги.</w:t>
      </w:r>
    </w:p>
    <w:p>
      <w:pPr>
        <w:pStyle w:val="Normal"/>
        <w:ind w:left="0" w:firstLine="709"/>
        <w:rPr>
          <w:color w:val="414141"/>
          <w:szCs w:val="28"/>
        </w:rPr>
      </w:pPr>
      <w:r>
        <w:rPr>
          <w:color w:val="414141"/>
          <w:szCs w:val="28"/>
        </w:rPr>
        <w:t>При рассматриваемых обстоятельствах ограничение подачи электроэнергии в квартире гражданина в июле 2019 года признано Верховным судом неправомерным. </w:t>
      </w:r>
    </w:p>
    <w:p>
      <w:pPr>
        <w:pStyle w:val="Normal"/>
        <w:ind w:left="0" w:firstLine="709"/>
        <w:rPr>
          <w:color w:val="414141"/>
          <w:szCs w:val="28"/>
        </w:rPr>
      </w:pPr>
      <w:r>
        <w:rPr>
          <w:color w:val="414141"/>
          <w:szCs w:val="28"/>
        </w:rPr>
      </w:r>
    </w:p>
    <w:p>
      <w:pPr>
        <w:pStyle w:val="Normal"/>
        <w:ind w:left="0" w:hanging="0"/>
        <w:rPr/>
      </w:pPr>
      <w:r>
        <w:rPr>
          <w:color w:val="414141"/>
          <w:szCs w:val="28"/>
        </w:rPr>
        <w:t xml:space="preserve">Помощник прокурора Пристенского района                                        И.В. Катыхина </w:t>
      </w:r>
    </w:p>
    <w:p>
      <w:pPr>
        <w:pStyle w:val="Style16"/>
        <w:spacing w:before="0" w:after="0"/>
        <w:ind w:left="0" w:firstLine="709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ь за употребление наркотических средств </w:t>
      </w:r>
    </w:p>
    <w:p>
      <w:pPr>
        <w:pStyle w:val="Style16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сихотропных веществ</w:t>
      </w:r>
    </w:p>
    <w:p>
      <w:pPr>
        <w:pStyle w:val="Style16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незаконному обороту наркотических средств и психотропных веществ Федеральным законом Российской Федерации от 08.01.1998 № 3-ФЗ «О наркотических средствах и психотропных веществах» их потребление запрещено на всей территории Российской Федерации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потребление наркотических средств и психотропных веществ законодательством предусмотрена административная ответственность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 ст. 6.9 КоАП РФ предусмотрена ответственность за потребление наркотических средств или психотропных веществ без назначения врача либо новых потенциально опасных психоактивных веществ, а по ч. 2 ст. 20.20 КоАП РФ – за потребление указанных средств (веществ) в общественных местах, </w:t>
      </w:r>
      <w:r>
        <w:rPr>
          <w:bCs/>
          <w:sz w:val="28"/>
          <w:szCs w:val="28"/>
        </w:rPr>
        <w:t>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, в отношении которого имеются достаточные основания полагать, что он потребил наркотические средства или психотропные вещества без назначения врача, новые потенциально опасные психоактивные вещества или одурманивающие вещества в общественном месте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 виновное лицо может быть наложен штраф в размере от 4 до 5 тысяч рублей или административный арест на срок до 15 суток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статьям могут быть привлечены несовершеннолетние, которым исполнилось 16 лет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деяния, совершенные иностранным гражданином или лицом без гражданства, влечет наложение административного штрафа в размере от 4 до 5 тысяч рублей с административным выдворением за пределы Российской Федерации либо административный арест на срок до 15 суток с административным выдворением за пределы Российской Федерации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если лицо добровольно обратилось в медицинскую организацию для лечения в связи с потреблением наркотических или психотропных веществ без назначения врача, то оно освобождается от административной ответственности за данное правонарушение.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Если потребителем является лицо, не достигшее 16 лет, административной ответственности подлежат его родителей или законные представители в соответствии со ст. 20.22 КоАП РФ, при этом предусмотрено наказание в виде административного штрафа на указанных лиц в размере от 1,5 до 2 тысяч рублей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Пристенского района                                        И.В. Катыхина </w:t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ынесен приговор за уклонение от уплаты налогов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куратурой Пристенского района поддержано государственное обвинение по уголовному делу в отношении генерального директора ООО «П», уклонившегося от уплаты налогов в крупном размере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sz w:val="24"/>
          <w:szCs w:val="24"/>
        </w:rPr>
        <w:t>Судом установлено, что у О., являющегося директором ООО «П», которое является плательщиком НДС, представляло в МИФНС России № 7 по Курской области налоговые декларации (расчеты) и иные документы, содержащие заведомо ложные сведения об оказании в 1,2,3,4 кварталах 2017 года ООО «А» для ООО «П» услуг по поставке поставки песка и грузоперевозок, которые фактически для ООО «П» со стороны ООО «А» не оказывались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 этом, осужденный О. осуществлял функции руководителя ООО «А» генеральным директором которого являлся близкий родственник супруги осужденного О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езаконными действиями О. бюджету Российской Федерации причинен ущерб в виде неуплаченного НДС в сумме свыше 6 млн. руб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 дальнейшем, полученные незаконным путем денежные средства, с использованием финансовых схем были обналичены и переведены на расчетные счета родственников осужденного О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говором Пристенского районного суда от 25.02.2020 генеральный директор ООО «П» признан виновным в совершении преступления, предусмотренного ч. 1 ст. 199 УК РФ и ему назначено наказание в виде штрафа 200 тыс. руб. Кроме того, приговором суда удовлетворен иск прокурора района о взыскании с осужденного О. в пользу РФ ущерба в виде неуплаченных сумм НДС в полном объеме, который будет взыскан после реализации имущества, принадлежащего осужденному О. и арестованному в ходе судебного следствия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говором суда не вступил в законную силу и может быть обжалован сторонами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меститель прокурора района                                                           М.П. Голубчиков</w:t>
      </w:r>
    </w:p>
    <w:p>
      <w:pPr>
        <w:pStyle w:val="Normal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/>
      </w:pPr>
      <w:r>
        <w:rPr/>
        <w:t>Вопрос: Как подать заявление в полицию?</w:t>
      </w:r>
    </w:p>
    <w:p>
      <w:pPr>
        <w:pStyle w:val="Style16"/>
        <w:spacing w:before="0" w:after="0"/>
        <w:rPr/>
      </w:pPr>
      <w:r>
        <w:rPr/>
        <w:t> </w:t>
      </w:r>
      <w:r>
        <w:rPr>
          <w:rStyle w:val="StrongEmphasis"/>
        </w:rPr>
        <w:t>Отвечает помощника прокурора Пристенского района Жданова С.Л.:</w:t>
      </w:r>
    </w:p>
    <w:p>
      <w:pPr>
        <w:pStyle w:val="Style16"/>
        <w:spacing w:before="0" w:after="0"/>
        <w:rPr/>
      </w:pPr>
      <w:r>
        <w:rPr/>
        <w:t>Одним из поводов для возбуждения уголовного дела является </w:t>
      </w:r>
      <w:r>
        <w:fldChar w:fldCharType="begin"/>
      </w:r>
      <w:r>
        <w:rPr>
          <w:rStyle w:val="InternetLink"/>
        </w:rPr>
        <w:instrText xml:space="preserve"> HYPERLINK "http://garant-01.op.ru/" \l "/document/12125178/entry/141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явление о преступлении</w:t>
      </w:r>
      <w:r>
        <w:rPr>
          <w:rStyle w:val="InternetLink"/>
        </w:rPr>
        <w:fldChar w:fldCharType="end"/>
      </w:r>
      <w:r>
        <w:rPr/>
        <w:t>, сделанное в устной или письменной форме. Письменное заявление должно быть подписано. Анонимное заявление о преступлении не может служить поводом к возбуждению уголовного дела, однако, компетентные органы обязаны его проверить.</w:t>
      </w:r>
    </w:p>
    <w:p>
      <w:pPr>
        <w:pStyle w:val="Style16"/>
        <w:spacing w:before="0" w:after="0"/>
        <w:rPr/>
      </w:pPr>
      <w:r>
        <w:rPr/>
        <w:t>Устное заявление заносится в протокол, который подписывает лицо, его принявшее, и заявитель, которому должна быть разъяснена уголовная ответственность за </w:t>
      </w:r>
      <w:r>
        <w:fldChar w:fldCharType="begin"/>
      </w:r>
      <w:r>
        <w:rPr>
          <w:rStyle w:val="InternetLink"/>
        </w:rPr>
        <w:instrText xml:space="preserve"> HYPERLINK "http://garant-01.op.ru/" \l "/document/10108000/entry/306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ведомо ложный донос</w:t>
      </w:r>
      <w:r>
        <w:rPr>
          <w:rStyle w:val="InternetLink"/>
        </w:rPr>
        <w:fldChar w:fldCharType="end"/>
      </w:r>
      <w:r>
        <w:rPr/>
        <w:t> (об этом делается отметка в протоколе).</w:t>
      </w:r>
    </w:p>
    <w:p>
      <w:pPr>
        <w:pStyle w:val="Style16"/>
        <w:spacing w:before="0" w:after="0"/>
        <w:rPr/>
      </w:pPr>
      <w:r>
        <w:rPr/>
        <w:t>Все заявления о преступлениях и несчастных случаях, независимо от времени и места происшествия и полноты сообщаемых сведений, принимаются в любом органе внутренних дел круглосуточно. Дежурный обязан зарегистрировать заявление в книге учета сообщений о преступлениях, проставить на нем соответствующий штамп и выдать талон-уведомление, подписанный им и заявителем, с указанием даты регистрации.</w:t>
      </w:r>
    </w:p>
    <w:p>
      <w:pPr>
        <w:pStyle w:val="Style16"/>
        <w:spacing w:before="0" w:after="0"/>
        <w:rPr/>
      </w:pPr>
      <w:r>
        <w:rPr/>
        <w:t>В течение 3 суток по каждому заявлению должна быть проведена проверка и принято </w:t>
      </w:r>
      <w:r>
        <w:fldChar w:fldCharType="begin"/>
      </w:r>
      <w:r>
        <w:rPr>
          <w:rStyle w:val="InternetLink"/>
        </w:rPr>
        <w:instrText xml:space="preserve"> HYPERLINK "http://garant-01.op.ru/" \l "/document/12125178/entry/14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шение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6"/>
        <w:spacing w:before="0" w:after="0"/>
        <w:rPr/>
      </w:pPr>
      <w:r>
        <w:rPr/>
        <w:t>По ходатайству следователя (дознавателя) этот срок может быть продлен до 10 суток руководителем следственного отдела (начальником органа дознания). При необходимости проведения документальных проверок, ревизий, судебных экспертиз, исследований документов, предметов, трупов, а также проведения оперативно-розыскных мероприятий руководитель следственного органа по ходатайству следователя, а прокурор по ходатайству дознавателя вправе продлить срок проверки до 30 суток.</w:t>
      </w:r>
    </w:p>
    <w:p>
      <w:pPr>
        <w:pStyle w:val="Style16"/>
        <w:spacing w:before="0" w:after="0"/>
        <w:rPr/>
      </w:pPr>
      <w:r>
        <w:rPr/>
        <w:t>По результатам проверки орган дознания, дознаватель, следователь или руководитель следственного органа принимают одно из постановлений:</w:t>
      </w:r>
    </w:p>
    <w:p>
      <w:pPr>
        <w:pStyle w:val="Style16"/>
        <w:spacing w:before="0" w:after="0"/>
        <w:rPr/>
      </w:pPr>
      <w:r>
        <w:rPr/>
        <w:t>- </w:t>
      </w:r>
      <w:r>
        <w:fldChar w:fldCharType="begin"/>
      </w:r>
      <w:r>
        <w:rPr>
          <w:rStyle w:val="InternetLink"/>
        </w:rPr>
        <w:instrText xml:space="preserve"> HYPERLINK "http://garant-01.op.ru/" \l "/document/12125178/entry/146"</w:instrText>
      </w:r>
      <w:r>
        <w:rPr>
          <w:rStyle w:val="InternetLink"/>
        </w:rPr>
        <w:fldChar w:fldCharType="separate"/>
      </w:r>
      <w:r>
        <w:rPr>
          <w:rStyle w:val="InternetLink"/>
        </w:rPr>
        <w:t>о возбуждении</w:t>
      </w:r>
      <w:r>
        <w:rPr>
          <w:rStyle w:val="InternetLink"/>
        </w:rPr>
        <w:fldChar w:fldCharType="end"/>
      </w:r>
      <w:r>
        <w:rPr/>
        <w:t> уголовного дела (при наличии оснований);</w:t>
      </w:r>
    </w:p>
    <w:p>
      <w:pPr>
        <w:pStyle w:val="Style16"/>
        <w:spacing w:before="0" w:after="0"/>
        <w:rPr/>
      </w:pPr>
      <w:r>
        <w:rPr/>
        <w:t>- </w:t>
      </w:r>
      <w:r>
        <w:fldChar w:fldCharType="begin"/>
      </w:r>
      <w:r>
        <w:rPr>
          <w:rStyle w:val="InternetLink"/>
        </w:rPr>
        <w:instrText xml:space="preserve"> HYPERLINK "http://garant-01.op.ru/" \l "/document/12125178/entry/2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 отказе</w:t>
      </w:r>
      <w:r>
        <w:rPr>
          <w:rStyle w:val="InternetLink"/>
        </w:rPr>
        <w:fldChar w:fldCharType="end"/>
      </w:r>
      <w:r>
        <w:rPr/>
        <w:t> в возбуждении уголовного дела (при отсутствии оснований либо при обстоятельствах, исключающих производство по делу);</w:t>
      </w:r>
    </w:p>
    <w:p>
      <w:pPr>
        <w:pStyle w:val="Style16"/>
        <w:spacing w:before="0" w:after="0"/>
        <w:rPr/>
      </w:pPr>
      <w:r>
        <w:rPr/>
        <w:t>- о передаче сообщения по подследственности или в суд (по уголовным делам частного обвинения).</w:t>
      </w:r>
    </w:p>
    <w:p>
      <w:pPr>
        <w:pStyle w:val="Style16"/>
        <w:spacing w:before="0" w:after="0"/>
        <w:rPr/>
      </w:pPr>
      <w:r>
        <w:rPr/>
        <w:t>В зависимости от характера и тяжести совершенного преступления </w:t>
      </w:r>
      <w:r>
        <w:fldChar w:fldCharType="begin"/>
      </w:r>
      <w:r>
        <w:rPr>
          <w:rStyle w:val="InternetLink"/>
        </w:rPr>
        <w:instrText xml:space="preserve"> HYPERLINK "http://garant-01.op.ru/" \l "/document/12125178/entry/20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головное преследование</w:t>
      </w:r>
      <w:r>
        <w:rPr>
          <w:rStyle w:val="InternetLink"/>
        </w:rPr>
        <w:fldChar w:fldCharType="end"/>
      </w:r>
      <w:r>
        <w:rPr/>
        <w:t>, включая обвинение в суде, осуществляется в публичном, частно-публичном и частном порядке. </w:t>
      </w:r>
    </w:p>
    <w:p>
      <w:pPr>
        <w:pStyle w:val="Style16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garant-01.op.ru/" \l "/document/12125178/entry/14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бличный порядок</w:t>
      </w:r>
      <w:r>
        <w:rPr>
          <w:rStyle w:val="InternetLink"/>
        </w:rPr>
        <w:fldChar w:fldCharType="end"/>
      </w:r>
      <w:r>
        <w:rPr/>
        <w:t> означает, что деятельность по изобличению преступления, поддержанию обвинения осуществляется официально, со стороны государства. Такие дела составляют абсолютное большинство, их возбуждают орган дознания, дознаватель, следователь, руководитель следственного органа.</w:t>
      </w:r>
    </w:p>
    <w:p>
      <w:pPr>
        <w:pStyle w:val="Style16"/>
        <w:spacing w:before="0" w:after="0"/>
        <w:rPr/>
      </w:pPr>
      <w:r>
        <w:rPr/>
        <w:t>Уголовные дела частного и частно-публичного обвинения возбуждаются только при наличии заявления потерпевшего или его законного представителя по делам о менее тяжких преступлениях. Руководитель следственного органа, следователь, а также дознаватель с согласия прокурора вправе возбудить такое уголовное дело и без заявления в случае, если потерпевший в силу беспомощного состояния или по иным причинам не способен защищать свои интересы.</w:t>
      </w:r>
    </w:p>
    <w:p>
      <w:pPr>
        <w:pStyle w:val="Style16"/>
        <w:spacing w:before="0" w:after="0"/>
        <w:rPr/>
      </w:pPr>
      <w:r>
        <w:rPr/>
        <w:t>Если уголовное дело должно быть направлено в суд, следователь обязан сам передать туда поступившее к нему заявление. Он не вправе перенаправить гражданина с заявлением в суд, компетентный рассматривать данное уголовное дело.</w:t>
      </w:r>
    </w:p>
    <w:p>
      <w:pPr>
        <w:pStyle w:val="Style16"/>
        <w:spacing w:before="0" w:after="0"/>
        <w:rPr/>
      </w:pPr>
      <w:r>
        <w:rPr/>
        <w:t>О любом решении, принятом по результатам проверки заявления, должно быть сообщено заявителю, который может обжаловать принятое решение прокурору, руководителю следственного органа или в суд.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1"/>
      </w:tblGrid>
      <w:tr>
        <w:trPr/>
        <w:tc>
          <w:tcPr>
            <w:tcW w:w="9821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требованию прокурора района предприниматели обязаны заключить договоры на вывоз отходов</w:t>
      </w:r>
    </w:p>
    <w:p>
      <w:pPr>
        <w:pStyle w:val="Normal"/>
        <w:spacing w:before="280" w:after="28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 требованию прокурора района предприниматели</w:t>
      </w:r>
    </w:p>
    <w:p>
      <w:pPr>
        <w:pStyle w:val="Normal"/>
        <w:spacing w:before="280" w:after="28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обязаны заключить договоры на вывоз отходов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куратурой Пристенского района проведена проверка исполнения федерального законодательства исполнения законодательства в сфере обращения с твердыми коммунальными отходами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sz w:val="24"/>
          <w:szCs w:val="24"/>
        </w:rPr>
        <w:t xml:space="preserve">В частности, в нарушение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garant-01.op.ru/" \l "/document/12112084/entry/0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законодательства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> об отходах производства и потребления» 7 организаций района имели просроченную задолженность перед региональным оператором ООО «Экопол» за оказанные услуги по обращению с ТКО, несмотря на проводимую судебно-претензионную работу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скольку, несвоевременная оплата услуг по вывозу отходов ТКО может повлечь расторжение договора с региональным оператором, как следствие, нарушение санитарно-эпидемиологического благополучия населения района в связи с невывозом отходов, распространением инфекционных заболеваний, прокурором района внесены представления руководителям организаций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sz w:val="24"/>
          <w:szCs w:val="24"/>
        </w:rPr>
        <w:t xml:space="preserve">Кроме того, проверка показала, что ряд индивидуальных предпринимателей, в деятельности которых образуются отходы ТКО, договоры с региональным оператором не заключили, по представлениям прокурора района предпринимателями поданы заявки на заключение договоров, в отношении одного из них прокурор района возбудил дело об административном правонарушении по части 1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стать</w:t>
        </w:r>
      </w:hyperlink>
      <w:r>
        <w:rPr>
          <w:sz w:val="24"/>
          <w:szCs w:val="24"/>
        </w:rPr>
        <w:t>и 6.35 КоАП РФ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меститель прокурора района                                                           М.П. Голубчиков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управление транспортным средством в состоянии алкогольного опьянения и применение насилия к сотруднику ГИБДД осужден житель Пристенского района</w:t>
      </w:r>
    </w:p>
    <w:p>
      <w:pPr>
        <w:pStyle w:val="Normal"/>
        <w:spacing w:before="280" w:after="28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 июле 2019 года житель Пристенского района, ранее дважды лишенный мировым судом права управления транспортными средствами, находясь в состоянии алкогольного опьянения, передвигался по автомобильным дорогам поселка Пристень Пристенского района Курской области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отрудниками ОГИБДД ОМВД России по Пристенскому району была предпринята попытка остановить транспортное средство под управлением М. путем высказывания требования об остановке транспортного средства через громкоговоритель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днако, М. законные требования сотрудников ГИБДД проигнорировал, не остановился, и, управляя автомобилем, продолжил движение на повышенной скорости и попытался скрыться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еследование сотрудниками ГИБДД продолжалось более 2 часов, впоследствии автомобиль нарушителя был заблокирован и сотрудником ГИБДД предпринята попытка пресечь противоправные действия водителя, однако, М. был совершен наезд на инспектора ГИБДД, в результате чего последний оказался на капоте, а затем на стекле автомобиля, проехав около 15 метров М. осуществил резкое торможение автомобилем в результате чего сотрудник ГИБДД упал на грунтовую обочину автодороги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 результате умышленных преступных действий М. сотруднику ГИБДД причинены телесные повреждения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одитель автомобиля был задержан, освидетельствование показало наличие алкогольного опьянения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говором Пристенского районного суда Курской области М. признан виновным в совершении преступлений, предусмотренных ст. 264.1 УК РФ и ч. 1 ст. 318 УК РФ, по совокупности преступлений ему назначено наказание в виде 1 года 1 месяца лишения свободы с лишением права управления транспортными средствами на срок 1 год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тбывать наказание осужденный будет в колонии-поселении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меститель прокурора района                                                           М.П. Голубчиков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обенности регулирования труда лиц, работающих у работодателей - субъектов малого предпринимательства.</w:t>
      </w:r>
    </w:p>
    <w:p>
      <w:pPr>
        <w:pStyle w:val="Normal"/>
        <w:spacing w:before="280" w:after="280"/>
        <w:ind w:left="0" w:hanging="0"/>
        <w:jc w:val="center"/>
        <w:rPr>
          <w:sz w:val="24"/>
          <w:szCs w:val="24"/>
        </w:rPr>
      </w:pPr>
      <w:r>
        <w:rPr>
          <w:b/>
          <w:bCs/>
          <w:sz w:val="27"/>
        </w:rPr>
        <w:t>Имеются ли особенности регулирования труда лиц, работающих у работодателей - субъектов малого предпринимательства (численность работников до 15 человек и величина дохода до 120 млн. руб.)?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7"/>
          <w:szCs w:val="27"/>
        </w:rPr>
        <w:t> 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b/>
          <w:bCs/>
          <w:sz w:val="24"/>
          <w:szCs w:val="24"/>
        </w:rPr>
        <w:t>Отвечает заместитель прокурора Пристенского района Голубчиков М.П.:</w:t>
      </w: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татьями 309.1 и 309.2 главы 48.1 Трудового кодекса РФ предусматриваются особенности регулирования труда лиц, работающих у работодателей - субъектов малого предпринимательства, которые отнесены к микропредприятиям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sz w:val="24"/>
          <w:szCs w:val="24"/>
        </w:rPr>
        <w:t>Таким работодателям разрешено не принимать локальные нормативные акты, содержащие нормы трудового права (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garant-01.op.ru/" \l "/document/12125268/entry/1894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правила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> внутреннего трудового распорядка, положение об оплате труда, положение о премировании, график сменности и другие)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оответствующие положения необходимо заносить в трудовой договор, заключаемый на основе типовой формы, утверждаемой Правительством РФ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от 27.08.2016 № 858 утверждена типовая форма трудового договора, заключаемого между работником и работодателем- субъектом малого предпринимательства, который относится к микропредприятиям.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меститель прокурора района                                                          М.П. Голубчиков</w:t>
      </w:r>
    </w:p>
    <w:p>
      <w:pPr>
        <w:pStyle w:val="Normal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17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">
    <w:name w:val="paragraph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E8CBB3BE9F5E75BD66B9A129BDFCF9FB4D9BC7421E9BBF14CA1B816313DA8BBF6447924139F319q1P2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38:00Z</dcterms:created>
  <dc:creator>PC-038</dc:creator>
  <dc:description/>
  <cp:keywords/>
  <dc:language>en-US</dc:language>
  <cp:lastModifiedBy>user</cp:lastModifiedBy>
  <cp:lastPrinted>2020-02-25T08:39:00Z</cp:lastPrinted>
  <dcterms:modified xsi:type="dcterms:W3CDTF">2020-03-02T12:32:00Z</dcterms:modified>
  <cp:revision>4</cp:revision>
  <dc:subject/>
  <dc:title/>
</cp:coreProperties>
</file>