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гольненского сельсовета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13 г. № 91</w:t>
      </w:r>
    </w:p>
    <w:p>
      <w:pPr>
        <w:pStyle w:val="Style16"/>
        <w:spacing w:lineRule="auto" w:line="24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(РЕГЛАМЕНТ)</w:t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трактном управляющем в муниципальном образовании</w:t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гольненский сельсовет» Пристенского района  Курской области</w:t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бщие положения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1.1. Контрактный управляющий  назначается Заказчиком - администрацией  Нагольненского сельсовета  Пристенкого района  Курской области, назначается в целях обеспечения осуществления закупок, совокупный годовой объем которых в соответствии с планом-графиком превышает сто тысяч  рублей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1.2. Настоящее  положение (регламент) (далее – Положение) устанавливает порядок формирования и полномочия контрактного управляющего  при осуществлении закупок товаров, работ, услуг для обеспечения государственных или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1.3. Контрактный управляющий в своей деятельности руководствуется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Конституцией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Гражданским кодекс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Бюджетным кодекс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иными нормативными правовыми актам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стоящим типовым Положением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4. Основными принципами деятельности контрактного управляющего при осуществлении закупки товара, работы, услуги для обеспечения государственных или муниципальных нужд являются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профессионализм - привлечение квалифицированных специалистов, обладающих теоретическими знаниями и навыками в сфере закупок, в целях осуществления своей деятельности на профессиональной основе; открытость и прозрачность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свободный и безвозмездный доступ к информации о совершаемых контрактной службой действиях, направленных на обеспечение государственных и муниципальных нужд, в том числе способах осуществления закупок и их результатах.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 Открытость и прозрачность информации обеспечиваются, в частности, путем размещения полной и достоверной информации в единой информационной системе в сфере закупок; эффективность и результативность - заключение государственных контрактов на условиях, обеспечивающих наиболее эффективное достижение заданных результатов обеспечения государственных и муниципальных нужд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5. Понятия, термины и сокращения, используемые в настоящем Положении, применяются в значениях, опреде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6. Информация, указанная в настоящем Положении, размещается в единой информационной системе в сфере закупок. </w:t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назначения контрактного управляющего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>2.1.  Контрактный управляющий утверждается Заказчиком -  администрацией  Нагольненского сельсовета Пристенского района  Курской области (далее -  Заказчик)</w:t>
      </w:r>
    </w:p>
    <w:p>
      <w:pPr>
        <w:pStyle w:val="Normal"/>
        <w:spacing w:before="0" w:after="0"/>
        <w:ind w:left="142" w:firstLine="397"/>
        <w:contextualSpacing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значение на должность и освобождение от должности контрактного управляющего допускается только по решению Заказчика. </w:t>
      </w:r>
    </w:p>
    <w:p>
      <w:pPr>
        <w:pStyle w:val="Normal"/>
        <w:spacing w:before="0" w:after="0"/>
        <w:ind w:left="142" w:firstLine="397"/>
        <w:contextualSpacing/>
        <w:rPr>
          <w:szCs w:val="28"/>
        </w:rPr>
      </w:pPr>
      <w:r>
        <w:rPr>
          <w:szCs w:val="28"/>
        </w:rPr>
        <w:tab/>
        <w:t xml:space="preserve">2.2.Контрактный управляющий назначается  на должность и освобождается  от должности Заказчиком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 xml:space="preserve">2.3. Контрактный управляющий должен иметь высшее образование или дополнительное профессиональное образование в сфере закупок. (До 1 января 2016 года работник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)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 xml:space="preserve">2.4. Контрактным управляющим  не могут быть физические лица , лично заинтересованные  в результатах процедур определения поставщиков (подрядчиков, исполнителей), а также которые являются непосредственно осуществляющими контроль в сфере закупок должностными лицами органов, уполномоченных на осуществление такого контроля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 xml:space="preserve">2.5.При  выявлении  вышеуказанного случая  Заказчик обязан незамедлительно освободить  контрактного управляющего от занимаемой должности и назначить на вакантную должность лицо, соответствующее требованиям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настоящего Положения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Функции и полномочия  контрактного управляющего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 Контрактный управляющий осуществляет следующие функции и полномочия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. Разрабатывает план закупо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2. Осуществляет подготовку изменений для внесения в план закупо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3. Размещает в единой информационной системе план закупок и внесенные в него изменения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4. Разрабатывает план-графи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3.1.5. Осуществляет подготовку изменений для внесения в план-график;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3.1.6. Размещает в единой информационной системе план-график и внесенные в него изменения;</w:t>
      </w:r>
    </w:p>
    <w:p>
      <w:pPr>
        <w:pStyle w:val="Style16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3.1.7. Определяет и обосновывает начальную (максимальную) цены контракта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8. Осуществляет подготовку и размещение в единой информационной системе извещений об осуществлении закупок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9. Осуществляет подготовку и размещение в единой информационной системе документации о закупках и проектов контрактов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0. Осуществляет подготовку и направление приглашений принять участие в определении поставщиков (подрядчиков, исполнителей) закрытыми способам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1. Обеспечивает осуществление закупок, в том числе заключение контрактов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2. Участвует в рассмотрении дел об обжаловании результатов определения поставщиков (подрядчиков, исполнителей)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3. Осуществляет подготовку материалов для выполнения претензионной работы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4.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1.15. Осуществляет иные полномочия, предусмотр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 В целях реализации функций и полномочий, указанных в пункте 3.1 настоящего Положения, должностные лица контрактной службы обязаны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1. Знать и руководствоваться в своей деятельности требованиями законодательства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 и настоящего Положения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2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3. Поддерживать уровень квалификации, необходимый для надлежащего исполнения своих должностных обязанностей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4.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3.2.5. Соблюдать иные обязательства и требования, установл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3.2.6. При необходимости привлекать к своей работе экспертов, экспертных организаций в соответствии с требованиями, предусмотренными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; </w:t>
      </w:r>
    </w:p>
    <w:p>
      <w:pPr>
        <w:pStyle w:val="Style16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3.3. При централизации закупок, предусмотренной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Контрактный управляющий осуществляет функции и полномочия, предусмотренные пунктами 3.1-3.2 настоящего Положения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</w:t>
      </w:r>
    </w:p>
    <w:p>
      <w:pPr>
        <w:pStyle w:val="Style16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Ответственность контрактного управляющего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4.1. Действия (бездействие) Контрактного управляющего, могут быть обжалованы в судебном порядке или в порядке, установленном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, если такие действия (бездействие) нарушают права и законные интересы участника закупки.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4.2.  Контрактный управляющий, виновный в нарушении законодательства Российской Федерации, иных нормативных правовых актов о контрактной системе в сфере закупок, а также положений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4.3.  Контрактный управляющий, допустивший нарушение законодательства Российской Федерации или иных нормативных правовых актов о контрактной системе в сфере закупок товаров, работ, услуг для обеспечения государственных и муниципальных нужд может быть отстранен от занимаемой должности по решению Заказчика.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89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360"/>
      <w:ind w:left="2552" w:hanging="1276"/>
      <w:outlineLvl w:val="0"/>
    </w:pPr>
    <w:rPr>
      <w:rFonts w:ascii="Arial" w:hAnsi="Arial" w:eastAsia="Times New Roman" w:cs="Arial"/>
      <w:b/>
      <w:caps/>
      <w:kern w:val="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caps/>
      <w:kern w:val="2"/>
      <w:sz w:val="28"/>
      <w:lang w:val="en-US"/>
    </w:rPr>
  </w:style>
  <w:style w:type="character" w:styleId="Style14">
    <w:name w:val=" Знак Знак"/>
    <w:basedOn w:val="Style13"/>
    <w:qFormat/>
    <w:rPr>
      <w:rFonts w:eastAsia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lineRule="auto" w:line="324" w:before="0" w:after="360"/>
      <w:ind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0:00Z</dcterms:created>
  <dc:creator>1</dc:creator>
  <dc:description/>
  <cp:keywords/>
  <dc:language>en-US</dc:language>
  <cp:lastModifiedBy>Виталий</cp:lastModifiedBy>
  <cp:lastPrinted>2014-03-27T12:52:00Z</cp:lastPrinted>
  <dcterms:modified xsi:type="dcterms:W3CDTF">2014-03-28T13:30:00Z</dcterms:modified>
  <cp:revision>2</cp:revision>
  <dc:subject/>
  <dc:title>Утверждено</dc:title>
</cp:coreProperties>
</file>