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СОБРАНИЕ ДЕПУТАТОВ</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НАГОЛЬНЕНСКОГО СЕЛЬСОВЕТА</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ПРИСТЕНСКОГО РАЙОНА КУРСКОЙ ОБЛАСТИ</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РЕШЕНИЕ</w:t>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т 22 августа 2014г. № 25</w:t>
      </w:r>
    </w:p>
    <w:p>
      <w:pPr>
        <w:pStyle w:val="Normal"/>
        <w:keepNext w:val="true"/>
        <w:numPr>
          <w:ilvl w:val="0"/>
          <w:numId w:val="0"/>
        </w:numPr>
        <w:autoSpaceDE w:val="false"/>
        <w:spacing w:lineRule="auto" w:line="24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б утверждении Положения «О порядке</w:t>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 xml:space="preserve">осуществления внешнего муниципального </w:t>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финансового контроля» по муниципальному </w:t>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бразованию « Нагольненский сельсовет»</w:t>
      </w:r>
    </w:p>
    <w:p>
      <w:pPr>
        <w:pStyle w:val="Normal"/>
        <w:keepNext w:val="true"/>
        <w:numPr>
          <w:ilvl w:val="0"/>
          <w:numId w:val="0"/>
        </w:numPr>
        <w:autoSpaceDE w:val="false"/>
        <w:spacing w:lineRule="auto" w:line="240" w:before="0" w:after="0"/>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 </w:t>
      </w:r>
      <w:r>
        <w:rPr>
          <w:rFonts w:eastAsia="Times New Roman" w:cs="Times New Roman" w:ascii="Times New Roman" w:hAnsi="Times New Roman"/>
          <w:b/>
          <w:bCs/>
          <w:iCs/>
          <w:sz w:val="28"/>
          <w:szCs w:val="28"/>
          <w:lang w:eastAsia="ru-RU"/>
        </w:rPr>
        <w:t>Пристенского района Курской области</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уководствуясь статьей 264.4 Бюджетного кодекса Российской Федерации, Законом Курской области от 18.06.03г. №33- ЗКО « О бюджетном процессе в Курской области» и от 15.09. 2011г. №72-ЗКО « О Контрольно-счётной палате Курской области», Уставом муниципального образования « Нагольненский сельсовет» Пристенского района Курской области</w:t>
      </w:r>
      <w:r>
        <w:rPr>
          <w:rFonts w:eastAsia="Times New Roman" w:cs="Times New Roman" w:ascii="Times New Roman" w:hAnsi="Times New Roman"/>
          <w:color w:val="333333"/>
          <w:sz w:val="28"/>
          <w:szCs w:val="28"/>
          <w:lang w:eastAsia="ru-RU"/>
        </w:rPr>
        <w:t xml:space="preserve">, Собрание депутатов Нагольненского сельсовета </w:t>
      </w:r>
      <w:r>
        <w:rPr>
          <w:rFonts w:eastAsia="Times New Roman" w:cs="Times New Roman" w:ascii="Times New Roman" w:hAnsi="Times New Roman"/>
          <w:b/>
          <w:color w:val="333333"/>
          <w:sz w:val="28"/>
          <w:szCs w:val="28"/>
          <w:lang w:eastAsia="ru-RU"/>
        </w:rPr>
        <w:t>РЕШИЛО</w:t>
      </w:r>
      <w:r>
        <w:rPr>
          <w:rFonts w:eastAsia="Times New Roman" w:cs="Times New Roman" w:ascii="Times New Roman" w:hAnsi="Times New Roman"/>
          <w:color w:val="333333"/>
          <w:sz w:val="28"/>
          <w:szCs w:val="28"/>
          <w:lang w:eastAsia="ru-RU"/>
        </w:rPr>
        <w:t>:</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1. Утвердить Положение «О порядке осуществления внешнего муниципального финансового контроля по муниципальному образованию « Нагольненский сельсовет» Пристенского района Курской области» (прилагается).</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2. Настоящее Решение вступает в силу со дня его обнародования.</w:t>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Глава Нагольненского сельсовета                            И. В. Берлизева</w:t>
      </w:r>
    </w:p>
    <w:p>
      <w:pPr>
        <w:pStyle w:val="Normal"/>
        <w:spacing w:lineRule="auto" w:line="240"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ристенского района</w:t>
      </w:r>
    </w:p>
    <w:p>
      <w:pPr>
        <w:pStyle w:val="Normal"/>
        <w:spacing w:lineRule="auto" w:line="240"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righ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Приложение к Решению</w:t>
      </w:r>
    </w:p>
    <w:p>
      <w:pPr>
        <w:pStyle w:val="Normal"/>
        <w:spacing w:lineRule="auto" w:line="240" w:before="0" w:after="0"/>
        <w:jc w:val="righ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обрания депутатов Нагольненского</w:t>
      </w:r>
    </w:p>
    <w:p>
      <w:pPr>
        <w:pStyle w:val="Normal"/>
        <w:spacing w:lineRule="auto" w:line="240" w:before="0" w:after="0"/>
        <w:jc w:val="righ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Сельсовета Пристенского района</w:t>
      </w:r>
    </w:p>
    <w:p>
      <w:pPr>
        <w:pStyle w:val="Normal"/>
        <w:spacing w:lineRule="auto" w:line="240" w:before="0" w:after="0"/>
        <w:jc w:val="righ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Курской области</w:t>
      </w:r>
    </w:p>
    <w:p>
      <w:pPr>
        <w:pStyle w:val="Normal"/>
        <w:spacing w:lineRule="auto" w:line="240" w:before="0" w:after="0"/>
        <w:jc w:val="right"/>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от  22.08. 2014 г.  № 25</w:t>
      </w:r>
    </w:p>
    <w:p>
      <w:pPr>
        <w:pStyle w:val="Normal"/>
        <w:spacing w:lineRule="auto" w:line="240" w:before="0" w:after="0"/>
        <w:jc w:val="both"/>
        <w:rPr>
          <w:rFonts w:ascii="Times New Roman" w:hAnsi="Times New Roman" w:eastAsia="Times New Roman" w:cs="Times New Roman"/>
          <w:color w:val="333333"/>
          <w:sz w:val="20"/>
          <w:szCs w:val="20"/>
          <w:lang w:eastAsia="ru-RU"/>
        </w:rPr>
      </w:pPr>
      <w:r>
        <w:rPr>
          <w:rFonts w:eastAsia="Times New Roman" w:cs="Times New Roman" w:ascii="Times New Roman" w:hAnsi="Times New Roman"/>
          <w:color w:val="333333"/>
          <w:sz w:val="20"/>
          <w:szCs w:val="20"/>
          <w:lang w:eastAsia="ru-RU"/>
        </w:rPr>
        <w:t> </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ЛОЖЕНИЕ</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О порядке осуществления внешнего муниципального финансового контроля»</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1. Общие полож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Настоящее Положение регламентирует порядок осуществления полномочий Ревизионной комиссией муниципального образования « Нагольненский сельсовет» Пристенского района Курской области (далее - Комиссия) по внешнему муниципальному финансовому контролю в сфере бюджетных правоотношений и разработано в соответствии с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 Нагольненский сельсовет» Пристенского района Курской области и иными нормативными правовыми актами, регулирующими бюджетные правоотно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1.2.Внешний муниципальный финансовый контроль в сфере бюджетных правоотношений является контрольной деятельностью контрольно счетного органа муниципального образования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гольненский сельсовет» Пристенского района Курской обла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ешний муниципальный финансовый контроль осуществляет контрольно счетный орган муниципального района Пристенский район Курской области, в соответствии  с соглашением о передаче контрольно- счетному органу Пристенского района полномочий контрольно счетного органа муниципального образования «Нагольненский сельсовет» Пристенского района Курской области по осуществлению внешнего муниципального финансового контрол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Вопросы внутренней деятельности Комиссии при осуществлении контроля, формы используемых в работе документов определяются регламентом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2. Полномочия Комиссии по внешнему</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муниципальному финансовому контролю</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1. Полномочиями Комиссии по осуществлению внешнего муниципального финансового контроля являютс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контроль в других сферах, установленных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в том числ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3. Объекты  внешнего муниципального финансового контрол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1. Объектами внешнего муниципального финансового контроля (далее - объекты контроля)  являютс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главные распорядители (распорядители, получатели) бюджетных средств, главные администраторы (администраторы) доходов бюджета муниципального образования « Нагольненский сельсовет» Пристенского района, главные администраторы (администраторы) источников финансирования дефицита бюджета муниципального образования « Нагольненский сельсове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финансовые органы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бюджета  муниципального образования « Нагольненский сельсове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муниципальные учреждения  муниципального образования « Нагольненский сельсове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муниципальные унитарные предприятия  муниципального образования « Нагольненский сельсове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хозяйственные товарищества и общества с участием муниципального образования « Нагольненский сельсовет»;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 Нагольненский сельсовет» Пристенск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 Нагольненский сельсовет», договоров (соглашений) о предоставлении муниципальных гаранти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образования « Нагольненский сельсове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2. Внешний 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муниципального образования « Нагольненский сельсовет»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муниципального образования « Нагольненский сельсовет», в процессе проверки главных распорядителей (распорядителей) бюджетных средств, их предоставивших.</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4.  Проведение  Комиссией мероприятий</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t>по внешнему муниципальному финансовому контролю</w:t>
      </w:r>
    </w:p>
    <w:p>
      <w:pPr>
        <w:pStyle w:val="Normal"/>
        <w:spacing w:lineRule="auto" w:line="240" w:before="0" w:after="0"/>
        <w:jc w:val="center"/>
        <w:rPr>
          <w:rFonts w:ascii="Times New Roman" w:hAnsi="Times New Roman" w:eastAsia="Times New Roman" w:cs="Times New Roman"/>
          <w:b/>
          <w:b/>
          <w:color w:val="333333"/>
          <w:sz w:val="24"/>
          <w:szCs w:val="24"/>
          <w:lang w:eastAsia="ru-RU"/>
        </w:rPr>
      </w:pPr>
      <w:r>
        <w:rPr>
          <w:rFonts w:eastAsia="Times New Roman" w:cs="Times New Roman" w:ascii="Times New Roman" w:hAnsi="Times New Roman"/>
          <w:b/>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 Внешний муниципальный финансовый контроль осуществляется Комиссией в форме контрольных или экспертно-аналитических мероприяти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 Внешний финансовый контроль подразделяется на предварительный и последующий. Предварительный контроль осуществляется в целях предупреждения и пресечения бюджетных нарушений в процессе исполнения бюджета.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3. При осуществлении  внешнего муниципального финансового контроля применяются следующие метод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проверка -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ревизия -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обследование - анализ и оценка состояния определенной сферы деятельности объекта контрол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4. Экспертно-аналитические мероприятия проводятся Комиссией по следующим направления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удит эффективности, направленный на определение экономности и результативности использования бюджетных средст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экспертиза проектов решений о бюджете муниципального образования, иных муниципальных нормативных правовых актов в сфере бюджетного законодательства, в том числе обоснованности показателей (параметров и характеристик) бюджето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экспертиза муниципальных программ;</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нализ и мониторинг бюджетного процесса, в том числе подготовка предложений по устранению выявленных отклонений в бюджетном процессе и совершенствованию бюджетного законодательства муниципального образова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ные направления, предусмотренные действующими нормативными правовыми актами, регулирующими бюджетные правоотно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5. Контрольные и экспертно-аналитические мероприятия в очередном финансовом году проводятся Комиссией в соответствии с годовым планом работы. Годовой план работы утверждается председателем Комиссии и согласовывается с председателем представительного Собрания Пристенского района  в срок до 30 декабря года, предшествующего планируемому.</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6. В годовой план работы Комиссии на очередной финансовый год включаются поручения представительного Собрания Пристенского район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7. Председатель Комиссии вправе вносить изменения и дополнения в годовой план работы после его утвержд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8. Внеплановые контрольные и экспертно-аналитические мероприятия проводятся на основании решения председателя Комиссии при наличии обстоятельств, свидетельствующих о нарушении объектами контроля нормативных правовых актов, регулирующих бюджетные правоотношения, по поручению Главы Нагольненского сельсовета, представительного Собрания Пристенского района или по запросу прокуратур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9. Проведение контрольного мероприятия оформляется соответствующим распоряжением председателя Комиссии. Распоряжение о проведении контрольного мероприятия должно содержать следующую информацию:</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нование для проведения контрольного мероприятия (годовой план работы Комиссии или обстоятельство, послужившее основанием для проведения внепланового контрольного мероприятия: распоряжение главы Ярыгинского сельсовета,  запрос прокуратуры или обстоятельства, свидетельствующие о нарушении объектами контроля нормативных правовых актов, регулирующих бюджетные  правоотно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именование проверяемого объекта контрол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ид контрольного мероприятия и краткое описание его содержа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ерсональный состав комиссии, сформированной для проведения контрольного мероприятия (далее - комиссия контрольного мероприятия), и ее руководитель;</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рок проведения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веряемый период.</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0. Контрольные мероприятия осуществляются председателем Комиссии, аудиторами и инспекторами Комиссии. Срок проведения контрольных мероприятий, численный состав лиц, осуществляющих контрольное мероприятие, устанавливаются исходя из объема предстоящих контрольных действий, особенностей финансово-хозяйственной деятельности  объекта контроля и других обстоятельст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1. При проведении контрольного мероприятия лица, осуществляющие контрольное мероприятие,  должны иметь служебное удостоверен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2. При необходимости для проведения контрольных мероприятий могут привлекаться на договорной основе аудиторские фирмы и отдельные специалист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3. Срок проведения контрольного  мероприятия не может превышать 45 рабочих дн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4. Срок проведения  контрольного  мероприятия, установленный при назначении  контрольного  мероприятия, может быть продлен председателем Комиссии, на основе мотивированного представления руководителя  комиссии контрольного мероприятия, но не более чем на 10 рабочих дней. Решение о продлении срока проведения  контрольного  мероприятия оформляется распоряжением председателя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5. Контрольное  мероприятие может быть приостановлено в случае отсутствия или неудовлетворительного состояния бухгалтерского (бюджетного) учёта в проверяемой организации либо при наличии иных обстоятельств, делающих невозможным дальнейшее проведение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6. Решение о приостановлении контрольного мероприятия принимается председателем Комиссии на основе мотивированного представления руководителя комиссии контрольного мероприятия. В срок не позднее 5 рабочих дней со дня принятия решения о приостановлении контрольного мероприятия председатель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исьменно извещает руководителя проверяемой организации о приостановлении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правляет в проверяемую организацию письменное предписание о восстановлении бухгалтерского (бюджетного) учёта, либо устранении иных обстоятельств, делающих невозможным дальнейшее проведение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7. После устранения причин приостановления контрольного мероприятия комиссия контрольного мероприятия возобновляет проведение контрольного мероприятия в сроки, установленные председателем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8. Контрольное мероприятие проводится в соответствии с программой контрольного мероприятия, разработанной и утвержденной председателем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19. В программе контрольного мероприятия должны содержатьс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нование для проведения контрольного мероприятия в соответствии с абзацем 2 пункта 4.9 настоящего Полож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цель и предмет проводимого контрольного мероприятия и осуществляемых в его рамках действи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бъект контрол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еречень проверяемых вопросов деятельности объекта контроля (при проведении проверки и обследова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роки начала и окончания проведения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лица, осуществляющие контрольное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рок оформления акта (заключения) и отчета по результатам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0. Утвержденная программа при необходимости может быть дополнена или сокращена в процессе проведения мероприятия руководителем комиссии контрольного  мероприятия, с обязательным указанием в отчете о результатах мероприятия на корректировку программ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полнение или сокращение программы должно быть утверждено председателем Комисс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1. Объект контроля уведомляется о предстоящем контрольном мероприятии путем вручения руководителю или иному уполномоченному лицу объекта контроля соответствующего уведомления с копией распоряжения председателя Комиссии о проведении контрольного мероприятия в срок не позднее чем за 5 дней до дня начала срока проведения контрольного мероприятия, установленного в распоряжен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2. Руководитель комиссии контрольного мероприятия при проведении выездной проверки, ревизии должен:</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едъявить руководителю  объекта контроля распоряжение на проведение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знакомить его с программой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едставить лиц, входящих в комиссию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решить организационно-технические вопросы проведения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3. При осуществлении контрольных и экспертно-аналитических мероприятий Комиссия имеет право запрашивать от органов и организаций, их должностных лиц, в отношении которых Комиссия вправе осуществлять внешний муниципальный финансовый контроль, письменные объяснения, информацию, документы и материалы, необходимые для проведения данных мероприятий. Срок ответа на запрос не может превышать 30 дней с момента его получения, если иной срок не установлен в самом запросе. Срок ответа на запрос должен устанавливаться с учетом возможности его исполн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прос о предоставлении информации, документов и материалов, подписывается председателем Комиссии или руководителем комиссии контрольного мероприятия.  Запрос вручается нарочным либо направляется по почте заказным письмом с уведомлением.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24. Непредставление или несвоевременное представление органами и организациями, указанными  в п. 4.23 настоящего Положения, в Комиссию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color w:val="333333"/>
          <w:sz w:val="24"/>
          <w:szCs w:val="24"/>
          <w:lang w:eastAsia="ru-RU"/>
        </w:rPr>
        <w:t>5. Результаты контрольных мероприяти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 Результаты  ревизий, проверок оформляются актом ревизии (проверк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 Акт ревизии (проверки) состоит из вводной, описательной и заключительной част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1. Вводная часть акта содержит следующую информацию:</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именование темы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дата и место составления ак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нование проведения  контрольного  мероприятия в соответствии с абзацем 2 пункта 4.9 настоящего Полож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метод проведения контрольного мероприятия по степени охвата первичных документов (сплошной, выборочны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амилии, инициалы и должности лиц, проводивших контрольное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веряемый период;</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рок проведения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лное и сокращенное наименование проверяемого объекта контроля (ведомственная принадлежность, наименование вышестоящей организации, сведения об учредителях, идентификационный номер налогоплательщика, основной государственный регистрационный номер);</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меющиеся лицензии на осуществление соответствующих видов деятель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казначейств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амилии, инициалы и должности лиц, имевших право подписи денежных и расчетных документов в проверяемый период;</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еречень неполученных документов из числа затребованных с указанием причин и номеров актов в случае отказа в их предоставлении или иных фактов препятствования в работ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кем и когда проводилась предыдущее  контрольное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нформация по устранению выявленных недостатков и нарушений по предыдущему контрольному мероприятию;</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дата начала и окончания проверки. При этом датой начала выездной проверки (ревизии) является дата предъявления руководителю проверяемого объекта распоряжения о проведении контрольного мероприятия, а датой окончания - дата подписания акта лицами, проводившими контрольное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новные цели и виды деятельности проверяемого объек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водная часть акта может содержать и иную необходимую информацию, относящуюся к предмету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2. Описательная часть акта включает разделы в соответствии с вопросами, указанными в программе контрольного мероприятия. В описательной части акта указываютс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ыявленные факты нарушения законов и нормативных актов в деятельности проверяемого объекта с указанием статей  правовых актов, требования которых нарушены, оценки ущерба для бюджета города, периода, за который причинен ущерб и должностных лиц, допустивших нару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ыявленные факты нецелевого и (или) неэффективного использования бюджетных средств с указанием оценки ущерба для бюджета города, периода, за который причинен ущерб,  и должностных лиц, допустивших нару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ыявленные недостатки в управлении и ведомственном контроле в сфере, соответствующей предмету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ыявленные факты неправильного ведения бухгалтерского учета и отчетност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выявленные факты недостач и хищений денежных средств и материальных ценностей;</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размеры причиненного материального ущерба и другие последствия допущенных нарушений с указанием должностных лиц, допустивших наруш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3. В заключительной части акта указывается обобщенная информация о результатах контрольного мероприятия, в том числе о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а Российской Федерац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4. При составлении акта должна быть обеспечена объективность, обоснованность, системность, четкость, доступность излож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5. Результаты контрольного мероприятия, излагаемые в акте должны подтверждать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объекта контроля, другими материалами. Указанные документы (копии) и материалы прилагаются к акту.</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2.6. В акт не допускается включение выводов, предположений и фактов, не подтвержденных документами или результатами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3. Акт составляется в количестве экземпляров, обеспечивающем по одному экземпляру акта для Комиссии, проверяемого лица и органа, по поручению или запросу которого проводилось контрольное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4. Акт вручается руководителю объекта контроля или уполномоченному им лицу либо направляется по почте заказным письмом с уведомлением о вручении в течение 3-х рабочих дней с момента его изготовлен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вручении акта руководитель объекта контроля или уполномоченное им лицо, на последней странице экземпляра акта, который остается в Комиссии, делает запись о получении акта с указанием должности, фамилии и инициалов, а также даты получения акта за подписью лица, получившего акт.</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несогласии лица, получившего акт, с фактами, изложенными в акте, ему предлагается подписать акт с указанием на наличие возражений. Возражения излагаются в письменном виде и направляются в Комиссию в течение 7 рабочих дней со дня  получения акта. Письменные возражения являются неотъемлемыми приложениями к акту. При получении акта по почте руководитель объекта контроля или лицо, им уполномоченное, представляют в Комиссию подписанный акт (с возражениями при их наличии) в течение 7 рабочих дней со дня получения ак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5. Председатель Комиссии в срок до 10 рабочих дней со дня получения письменных возражений по акту рассматривает обоснованность этих возражений и дает по ним письменное заключен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дин экземпляр заключения направляется объекту контроля заказным письмом с уведомлением о вручении либо вручается руководителю объекта контроля или лицу, им уполномоченному, под расписку. Другой экземпляр заключения приобщается к материалам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6. По результатам проведения контрольного мероприятия комиссией контрольного мероприятия составляется отчет, который приобщается к материалам контроль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 По результатам проведения обследования и иных экспертно-аналитических мероприятий Комиссией составляется заключен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7.1. В заключении указываютс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краткое описание содержания  проведенного меропри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амилии, инициалы и должности лиц, проводивших мероприятие;</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нализ, оценка, выводы, замечания и предложения (при налич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8. В случае, если выявленные в ходе контрольных и экспертно-аналитических мероприятий нарушения содержат в себе признаки состава преступления или необходимо принять срочные меры для пресечения противоправных действий, проверяющий незамедлительно оформляет акт по конкретному факту выявленных нарушений, информирует председателя Комиссии,  требует письменных объяснений от должностных лиц проверяемого объекта, а также незамедлительного принятия ими мер по пресечению противоправных действий, в случае необходимости обращается в правоохранительные органы.</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9.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Комиссией составляются представления и (или) предписания в соответствии с Бюджетным  кодексом Российской Федерации.</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10. Комиссия систематически анализирует итоги проводимых контрольных мероприятий, обобщает и исследует причины и последствия выявленных отклонений и нарушений в процессе формирования доходов и расходования средств бюджета муниципального образования. На основе полученных данных Комиссия разрабатывает предложения по совершенствованию бюджетного законодательства и представляет их на рассмотрение Собранию депутатов Нагольненского сельсовета..</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9:00Z</dcterms:created>
  <dc:creator>Даша</dc:creator>
  <dc:description/>
  <cp:keywords/>
  <dc:language>en-US</dc:language>
  <cp:lastModifiedBy>Даша</cp:lastModifiedBy>
  <dcterms:modified xsi:type="dcterms:W3CDTF">2014-10-23T19:31:00Z</dcterms:modified>
  <cp:revision>2</cp:revision>
  <dc:subject/>
  <dc:title/>
</cp:coreProperties>
</file>