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ведения об обращениях граждан в администрацию Нагольненского сельсовета по типу </w:t>
      </w:r>
    </w:p>
    <w:p>
      <w:pPr>
        <w:pStyle w:val="Normal"/>
        <w:autoSpaceDE w:val="false"/>
        <w:jc w:val="center"/>
        <w:rPr/>
      </w:pPr>
      <w:r>
        <w:rPr/>
        <w:t>автора с 01.01.2014г. по 31.12.2014 г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ип автор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тупило обращен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заявител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 Администрация Курской област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Из них (по типу обращений):                            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Из них (по типу обращений):  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ление          - 128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сьменное                     -  20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алоба              -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 электронной почте    -  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ложение   -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ное                           - 108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 личном приеме        - 100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выездном приеме    - 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телефону                  - 8</w:t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29:00Z</dcterms:created>
  <dc:creator>Даша</dc:creator>
  <dc:description/>
  <dc:language>en-US</dc:language>
  <cp:lastModifiedBy>Даша</cp:lastModifiedBy>
  <dcterms:modified xsi:type="dcterms:W3CDTF">2015-05-07T20:29:00Z</dcterms:modified>
  <cp:revision>1</cp:revision>
  <dc:subject/>
  <dc:title/>
</cp:coreProperties>
</file>